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53"/>
        <w:gridCol w:w="767"/>
        <w:gridCol w:w="865"/>
        <w:gridCol w:w="256"/>
        <w:gridCol w:w="1121"/>
        <w:gridCol w:w="42"/>
        <w:gridCol w:w="9"/>
        <w:gridCol w:w="1070"/>
        <w:gridCol w:w="1121"/>
        <w:gridCol w:w="1123"/>
      </w:tblGrid>
      <w:tr>
        <w:trPr/>
        <w:tc>
          <w:tcPr>
            <w:tcW w:w="9812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Reference form</w:t>
            </w:r>
          </w:p>
          <w:p>
            <w:pPr>
              <w:pStyle w:val="Heading2"/>
              <w:rPr>
                <w:sz w:val="36"/>
                <w:szCs w:val="36"/>
                <w:lang w:val="fr-FR"/>
              </w:rPr>
            </w:pPr>
            <w:r>
              <w:rPr>
                <w:lang w:val="fr-FR"/>
              </w:rPr>
              <w:t>Formulaire de recommandation</w:t>
            </w:r>
          </w:p>
        </w:tc>
      </w:tr>
      <w:tr>
        <w:trPr/>
        <w:tc>
          <w:tcPr>
            <w:tcW w:w="9812" w:type="dxa"/>
            <w:gridSpan w:val="11"/>
            <w:tcBorders>
              <w:left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Name of candidate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Nom du candidat(e)</w:t>
            </w:r>
          </w:p>
        </w:tc>
      </w:tr>
      <w:tr>
        <w:trPr/>
        <w:tc>
          <w:tcPr>
            <w:tcW w:w="981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40"/>
              <w:rPr/>
            </w:pPr>
            <w:r>
              <w:rPr>
                <w:sz w:val="16"/>
                <w:szCs w:val="16"/>
                <w:lang w:val="en-GB"/>
              </w:rPr>
              <w:t xml:space="preserve">The individual named above has applied for admission to the CNAM–IIM Master in Management program.  We will appreciate your completing this reference form and returning it to CNAM – IIM/ MIM, Cas 1D3P40, 2 rue Conté, 75003 Paris, France  or sending it as attachment to </w:t>
            </w:r>
            <w:hyperlink r:id="rId2">
              <w:r>
                <w:rPr>
                  <w:rStyle w:val="InternetLink"/>
                  <w:sz w:val="16"/>
                  <w:szCs w:val="16"/>
                  <w:lang w:val="en-GB"/>
                </w:rPr>
                <w:t>tra.nguyen@cnam.fr</w:t>
              </w:r>
            </w:hyperlink>
            <w:r>
              <w:rPr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color w:val="808080"/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 xml:space="preserve">Le candidat(e) susnommé a demandé son admission dans le programme Master du CNAM–IIM.  Nous apprécierions que vous acceptiez de compléter ce document d’appréciation et que vous le retourniez au CNAM – MIM, 2 rue Conté, 75003 Paris, France ou l’envoyiez à </w:t>
            </w:r>
            <w:hyperlink r:id="rId3">
              <w:r>
                <w:rPr>
                  <w:rStyle w:val="InternetLink"/>
                  <w:sz w:val="16"/>
                  <w:szCs w:val="16"/>
                </w:rPr>
                <w:t>tra.nguyen@cnam.fr</w:t>
              </w:r>
            </w:hyperlink>
          </w:p>
        </w:tc>
      </w:tr>
      <w:tr>
        <w:trPr>
          <w:trHeight w:val="3119" w:hRule="exact"/>
        </w:trPr>
        <w:tc>
          <w:tcPr>
            <w:tcW w:w="9812" w:type="dxa"/>
            <w:gridSpan w:val="11"/>
            <w:tcBorders>
              <w:left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In what capacity have you known the candidate, and for how long?</w:t>
            </w:r>
          </w:p>
          <w:p>
            <w:pPr>
              <w:pStyle w:val="Normal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Dans quelles conditions avez- vous connu le/la candidat(e) et depuis quand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6237" w:hRule="exact"/>
        </w:trPr>
        <w:tc>
          <w:tcPr>
            <w:tcW w:w="981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808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hat are this person’s strongest characteristics?</w:t>
            </w:r>
          </w:p>
          <w:p>
            <w:pPr>
              <w:pStyle w:val="Normal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Quelles sont les principales qualités du candidat(e)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6521" w:hRule="exact"/>
        </w:trPr>
        <w:tc>
          <w:tcPr>
            <w:tcW w:w="9812" w:type="dxa"/>
            <w:gridSpan w:val="11"/>
            <w:tcBorders>
              <w:left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hat are this person’s three characteristics in greatest need of development?</w:t>
            </w:r>
          </w:p>
          <w:p>
            <w:pPr>
              <w:pStyle w:val="Normal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 xml:space="preserve">Quels sont les domaines dans lesquels le/la candidat(e) devra s’améliorer?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6521" w:hRule="exact"/>
        </w:trPr>
        <w:tc>
          <w:tcPr>
            <w:tcW w:w="981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What circumstances might affect the candidate’s ability to complete the CNAM-IIM Master?</w:t>
            </w:r>
          </w:p>
          <w:p>
            <w:pPr>
              <w:pStyle w:val="Normal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Y-a-t’il des facteurs susceptibles de compromettre l’aptitude du candidat(e) à intégrer le Master du CNAM–IIM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3 Copy 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0" w:hRule="exact"/>
        </w:trPr>
        <w:tc>
          <w:tcPr>
            <w:tcW w:w="981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lease rate this candidate on the characteristics indicated below</w:t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uperior</w:t>
            </w:r>
            <w:r>
              <w:rPr>
                <w:color w:val="808080"/>
                <w:sz w:val="14"/>
                <w:szCs w:val="14"/>
              </w:rPr>
              <w:t xml:space="preserve"> Excéllent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p 5%</w:t>
            </w:r>
          </w:p>
        </w:tc>
        <w:tc>
          <w:tcPr>
            <w:tcW w:w="11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Very good</w:t>
            </w:r>
          </w:p>
          <w:p>
            <w:pPr>
              <w:pStyle w:val="Normal"/>
              <w:jc w:val="center"/>
              <w:rPr>
                <w:color w:val="808080"/>
                <w:sz w:val="14"/>
                <w:szCs w:val="14"/>
                <w:lang w:val="en-US"/>
              </w:rPr>
            </w:pPr>
            <w:r>
              <w:rPr>
                <w:color w:val="808080"/>
                <w:sz w:val="14"/>
                <w:szCs w:val="14"/>
                <w:lang w:val="en-US"/>
              </w:rPr>
              <w:t>Très bon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Top 15%</w:t>
            </w:r>
          </w:p>
        </w:tc>
        <w:tc>
          <w:tcPr>
            <w:tcW w:w="11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ood</w:t>
            </w:r>
          </w:p>
          <w:p>
            <w:pPr>
              <w:pStyle w:val="Normal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  <w:t>Bon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p 30%</w:t>
            </w:r>
          </w:p>
        </w:tc>
        <w:tc>
          <w:tcPr>
            <w:tcW w:w="11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air</w:t>
            </w:r>
          </w:p>
          <w:p>
            <w:pPr>
              <w:pStyle w:val="Normal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  <w:t>Moyen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id range</w:t>
            </w:r>
          </w:p>
        </w:tc>
        <w:tc>
          <w:tcPr>
            <w:tcW w:w="11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or</w:t>
            </w:r>
          </w:p>
          <w:p>
            <w:pPr>
              <w:pStyle w:val="Normal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  <w:t>Médiocre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ower %</w:t>
            </w:r>
          </w:p>
        </w:tc>
        <w:tc>
          <w:tcPr>
            <w:tcW w:w="11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opinion</w:t>
            </w:r>
            <w:r>
              <w:rPr>
                <w:color w:val="808080"/>
                <w:sz w:val="16"/>
                <w:szCs w:val="16"/>
              </w:rPr>
              <w:t xml:space="preserve"> Sans avis</w:t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grit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Intégrité</w:t>
            </w:r>
          </w:p>
        </w:tc>
        <w:tc>
          <w:tcPr>
            <w:tcW w:w="112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5_858944839"/>
            <w:bookmarkStart w:id="1" w:name="__Fieldmark__5_858944839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6_858944839"/>
            <w:bookmarkStart w:id="3" w:name="__Fieldmark__6_858944839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7_858944839"/>
            <w:bookmarkStart w:id="5" w:name="__Fieldmark__7_858944839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8_858944839"/>
            <w:bookmarkStart w:id="7" w:name="__Fieldmark__8_858944839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9_858944839"/>
            <w:bookmarkStart w:id="9" w:name="__Fieldmark__9_858944839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0_858944839"/>
            <w:bookmarkStart w:id="11" w:name="__Fieldmark__10_858944839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llectual ability</w:t>
            </w:r>
          </w:p>
          <w:p>
            <w:pPr>
              <w:pStyle w:val="Normal"/>
              <w:rPr/>
            </w:pPr>
            <w:r>
              <w:rPr>
                <w:color w:val="808080"/>
                <w:sz w:val="16"/>
                <w:szCs w:val="16"/>
              </w:rPr>
              <w:t>Capacité intellectuelle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1_858944839"/>
            <w:bookmarkStart w:id="13" w:name="__Fieldmark__11_858944839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2_858944839"/>
            <w:bookmarkStart w:id="15" w:name="__Fieldmark__12_858944839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3_858944839"/>
            <w:bookmarkStart w:id="17" w:name="__Fieldmark__13_858944839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4_858944839"/>
            <w:bookmarkStart w:id="19" w:name="__Fieldmark__14_858944839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5_858944839"/>
            <w:bookmarkStart w:id="21" w:name="__Fieldmark__15_858944839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6_858944839"/>
            <w:bookmarkStart w:id="23" w:name="__Fieldmark__16_858944839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llectual breadth</w:t>
            </w:r>
          </w:p>
          <w:p>
            <w:pPr>
              <w:pStyle w:val="Normal"/>
              <w:rPr/>
            </w:pPr>
            <w:r>
              <w:rPr>
                <w:color w:val="808080"/>
                <w:sz w:val="16"/>
                <w:szCs w:val="16"/>
              </w:rPr>
              <w:t>Champs de connaissances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7_858944839"/>
            <w:bookmarkStart w:id="25" w:name="__Fieldmark__17_858944839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8_858944839"/>
            <w:bookmarkStart w:id="27" w:name="__Fieldmark__18_858944839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9_858944839"/>
            <w:bookmarkStart w:id="29" w:name="__Fieldmark__19_858944839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0_858944839"/>
            <w:bookmarkStart w:id="31" w:name="__Fieldmark__20_858944839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21_858944839"/>
            <w:bookmarkStart w:id="33" w:name="__Fieldmark__21_858944839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22_858944839"/>
            <w:bookmarkStart w:id="35" w:name="__Fieldmark__22_858944839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hematical ability</w:t>
            </w:r>
          </w:p>
          <w:p>
            <w:pPr>
              <w:pStyle w:val="Normal"/>
              <w:rPr/>
            </w:pPr>
            <w:r>
              <w:rPr>
                <w:color w:val="808080"/>
                <w:sz w:val="16"/>
                <w:szCs w:val="16"/>
              </w:rPr>
              <w:t>Capacité mathématique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3_858944839"/>
            <w:bookmarkStart w:id="37" w:name="__Fieldmark__23_858944839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24_858944839"/>
            <w:bookmarkStart w:id="39" w:name="__Fieldmark__24_858944839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5_858944839"/>
            <w:bookmarkStart w:id="41" w:name="__Fieldmark__25_858944839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6_858944839"/>
            <w:bookmarkStart w:id="43" w:name="__Fieldmark__26_858944839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7_858944839"/>
            <w:bookmarkStart w:id="45" w:name="__Fieldmark__27_858944839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8_858944839"/>
            <w:bookmarkStart w:id="47" w:name="__Fieldmark__28_858944839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itten communication</w:t>
            </w:r>
          </w:p>
          <w:p>
            <w:pPr>
              <w:pStyle w:val="Normal"/>
              <w:rPr/>
            </w:pPr>
            <w:r>
              <w:rPr>
                <w:color w:val="808080"/>
                <w:sz w:val="16"/>
                <w:szCs w:val="16"/>
              </w:rPr>
              <w:t>Communication écrite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9_858944839"/>
            <w:bookmarkStart w:id="49" w:name="__Fieldmark__29_858944839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30_858944839"/>
            <w:bookmarkStart w:id="51" w:name="__Fieldmark__30_858944839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31_858944839"/>
            <w:bookmarkStart w:id="53" w:name="__Fieldmark__31_858944839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32_858944839"/>
            <w:bookmarkStart w:id="55" w:name="__Fieldmark__32_858944839"/>
            <w:bookmarkEnd w:id="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33_858944839"/>
            <w:bookmarkStart w:id="57" w:name="__Fieldmark__33_858944839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34_858944839"/>
            <w:bookmarkStart w:id="59" w:name="__Fieldmark__34_858944839"/>
            <w:bookmarkEnd w:id="5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al communication</w:t>
            </w:r>
          </w:p>
          <w:p>
            <w:pPr>
              <w:pStyle w:val="Normal"/>
              <w:rPr/>
            </w:pPr>
            <w:r>
              <w:rPr>
                <w:color w:val="808080"/>
                <w:sz w:val="16"/>
                <w:szCs w:val="16"/>
              </w:rPr>
              <w:t>Communication orale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5_858944839"/>
            <w:bookmarkStart w:id="61" w:name="__Fieldmark__35_858944839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6_858944839"/>
            <w:bookmarkStart w:id="63" w:name="__Fieldmark__36_858944839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7_858944839"/>
            <w:bookmarkStart w:id="65" w:name="__Fieldmark__37_858944839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8_858944839"/>
            <w:bookmarkStart w:id="67" w:name="__Fieldmark__38_858944839"/>
            <w:bookmarkEnd w:id="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9_858944839"/>
            <w:bookmarkStart w:id="69" w:name="__Fieldmark__39_858944839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40_858944839"/>
            <w:bookmarkStart w:id="71" w:name="__Fieldmark__40_858944839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ativity</w:t>
            </w:r>
          </w:p>
          <w:p>
            <w:pPr>
              <w:pStyle w:val="Normal"/>
              <w:rPr/>
            </w:pPr>
            <w:r>
              <w:rPr>
                <w:color w:val="808080"/>
                <w:sz w:val="16"/>
                <w:szCs w:val="16"/>
              </w:rPr>
              <w:t>Créativité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41_858944839"/>
            <w:bookmarkStart w:id="73" w:name="__Fieldmark__41_858944839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42_858944839"/>
            <w:bookmarkStart w:id="75" w:name="__Fieldmark__42_858944839"/>
            <w:bookmarkEnd w:id="7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43_858944839"/>
            <w:bookmarkStart w:id="77" w:name="__Fieldmark__43_858944839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44_858944839"/>
            <w:bookmarkStart w:id="79" w:name="__Fieldmark__44_858944839"/>
            <w:bookmarkEnd w:id="7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5_858944839"/>
            <w:bookmarkStart w:id="81" w:name="__Fieldmark__45_858944839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6_858944839"/>
            <w:bookmarkStart w:id="83" w:name="__Fieldmark__46_858944839"/>
            <w:bookmarkEnd w:id="8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lf-management </w:t>
            </w:r>
          </w:p>
        </w:tc>
        <w:tc>
          <w:tcPr>
            <w:tcW w:w="112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7_858944839"/>
            <w:bookmarkStart w:id="85" w:name="__Fieldmark__47_858944839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8_858944839"/>
            <w:bookmarkStart w:id="87" w:name="__Fieldmark__48_858944839"/>
            <w:bookmarkEnd w:id="8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9_858944839"/>
            <w:bookmarkStart w:id="89" w:name="__Fieldmark__49_858944839"/>
            <w:bookmarkEnd w:id="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50_858944839"/>
            <w:bookmarkStart w:id="91" w:name="__Fieldmark__50_858944839"/>
            <w:bookmarkEnd w:id="9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51_858944839"/>
            <w:bookmarkStart w:id="93" w:name="__Fieldmark__51_858944839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52_858944839"/>
            <w:bookmarkStart w:id="95" w:name="__Fieldmark__52_858944839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tivation</w:t>
            </w:r>
          </w:p>
        </w:tc>
        <w:tc>
          <w:tcPr>
            <w:tcW w:w="112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53_858944839"/>
            <w:bookmarkStart w:id="97" w:name="__Fieldmark__53_858944839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54_858944839"/>
            <w:bookmarkStart w:id="99" w:name="__Fieldmark__54_858944839"/>
            <w:bookmarkEnd w:id="9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5_858944839"/>
            <w:bookmarkStart w:id="101" w:name="__Fieldmark__55_858944839"/>
            <w:bookmarkEnd w:id="1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6_858944839"/>
            <w:bookmarkStart w:id="103" w:name="__Fieldmark__56_858944839"/>
            <w:bookmarkEnd w:id="10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7_858944839"/>
            <w:bookmarkStart w:id="105" w:name="__Fieldmark__57_858944839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8_858944839"/>
            <w:bookmarkStart w:id="107" w:name="__Fieldmark__58_858944839"/>
            <w:bookmarkEnd w:id="10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urit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Maturité</w:t>
            </w: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12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9_858944839"/>
            <w:bookmarkStart w:id="109" w:name="__Fieldmark__59_858944839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60_858944839"/>
            <w:bookmarkStart w:id="111" w:name="__Fieldmark__60_858944839"/>
            <w:bookmarkEnd w:id="1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61_858944839"/>
            <w:bookmarkStart w:id="113" w:name="__Fieldmark__61_858944839"/>
            <w:bookmarkEnd w:id="1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62_858944839"/>
            <w:bookmarkStart w:id="115" w:name="__Fieldmark__62_858944839"/>
            <w:bookmarkEnd w:id="1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63_858944839"/>
            <w:bookmarkStart w:id="117" w:name="__Fieldmark__63_858944839"/>
            <w:bookmarkEnd w:id="1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64_858944839"/>
            <w:bookmarkStart w:id="119" w:name="__Fieldmark__64_858944839"/>
            <w:bookmarkEnd w:id="11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bility to adapt to a foreign culture</w:t>
            </w:r>
          </w:p>
          <w:p>
            <w:pPr>
              <w:pStyle w:val="Normal"/>
              <w:rPr/>
            </w:pPr>
            <w:r>
              <w:rPr>
                <w:color w:val="808080"/>
                <w:sz w:val="15"/>
                <w:szCs w:val="15"/>
              </w:rPr>
              <w:t>Capacité à s’adapter à une culture étrangère</w: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112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5_858944839"/>
            <w:bookmarkStart w:id="121" w:name="__Fieldmark__65_858944839"/>
            <w:bookmarkEnd w:id="1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6_858944839"/>
            <w:bookmarkStart w:id="123" w:name="__Fieldmark__66_858944839"/>
            <w:bookmarkEnd w:id="1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7_858944839"/>
            <w:bookmarkStart w:id="125" w:name="__Fieldmark__67_858944839"/>
            <w:bookmarkEnd w:id="1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8_858944839"/>
            <w:bookmarkStart w:id="127" w:name="__Fieldmark__68_858944839"/>
            <w:bookmarkEnd w:id="1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9_858944839"/>
            <w:bookmarkStart w:id="129" w:name="__Fieldmark__69_858944839"/>
            <w:bookmarkEnd w:id="1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70_858944839"/>
            <w:bookmarkStart w:id="131" w:name="__Fieldmark__70_858944839"/>
            <w:bookmarkEnd w:id="13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808080"/>
            </w:tcBorders>
            <w:shd w:fill="D9D9D9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erseverance </w:t>
            </w:r>
          </w:p>
        </w:tc>
        <w:tc>
          <w:tcPr>
            <w:tcW w:w="112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71_858944839"/>
            <w:bookmarkStart w:id="133" w:name="__Fieldmark__71_858944839"/>
            <w:bookmarkEnd w:id="1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72_858944839"/>
            <w:bookmarkStart w:id="135" w:name="__Fieldmark__72_858944839"/>
            <w:bookmarkEnd w:id="1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73_858944839"/>
            <w:bookmarkStart w:id="137" w:name="__Fieldmark__73_858944839"/>
            <w:bookmarkEnd w:id="1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74_858944839"/>
            <w:bookmarkStart w:id="139" w:name="__Fieldmark__74_858944839"/>
            <w:bookmarkEnd w:id="1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5_858944839"/>
            <w:bookmarkStart w:id="141" w:name="__Fieldmark__75_858944839"/>
            <w:bookmarkEnd w:id="1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6_858944839"/>
            <w:bookmarkStart w:id="143" w:name="__Fieldmark__76_858944839"/>
            <w:bookmarkEnd w:id="14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lf-confidence</w:t>
            </w:r>
          </w:p>
          <w:p>
            <w:pPr>
              <w:pStyle w:val="Normal"/>
              <w:rPr/>
            </w:pPr>
            <w:r>
              <w:rPr>
                <w:color w:val="808080"/>
                <w:sz w:val="16"/>
                <w:szCs w:val="16"/>
              </w:rPr>
              <w:t>Confiance en soi</w:t>
            </w: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12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4" w:name="__Fieldmark__77_858944839"/>
            <w:bookmarkStart w:id="145" w:name="__Fieldmark__77_858944839"/>
            <w:bookmarkEnd w:id="1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6" w:name="__Fieldmark__78_858944839"/>
            <w:bookmarkStart w:id="147" w:name="__Fieldmark__78_858944839"/>
            <w:bookmarkEnd w:id="14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8" w:name="__Fieldmark__79_858944839"/>
            <w:bookmarkStart w:id="149" w:name="__Fieldmark__79_858944839"/>
            <w:bookmarkEnd w:id="1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0" w:name="__Fieldmark__80_858944839"/>
            <w:bookmarkStart w:id="151" w:name="__Fieldmark__80_858944839"/>
            <w:bookmarkEnd w:id="1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2" w:name="__Fieldmark__81_858944839"/>
            <w:bookmarkStart w:id="153" w:name="__Fieldmark__81_858944839"/>
            <w:bookmarkEnd w:id="1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4" w:name="__Fieldmark__82_858944839"/>
            <w:bookmarkStart w:id="155" w:name="__Fieldmark__82_858944839"/>
            <w:bookmarkEnd w:id="15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808080"/>
            </w:tcBorders>
            <w:shd w:fill="D9D9D9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ility to work with others</w:t>
            </w:r>
          </w:p>
          <w:p>
            <w:pPr>
              <w:pStyle w:val="Normal"/>
              <w:rPr/>
            </w:pPr>
            <w:r>
              <w:rPr>
                <w:color w:val="808080"/>
                <w:sz w:val="16"/>
                <w:szCs w:val="16"/>
              </w:rPr>
              <w:t>Capacité à travailler en équipe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6" w:name="__Fieldmark__83_858944839"/>
            <w:bookmarkStart w:id="157" w:name="__Fieldmark__83_858944839"/>
            <w:bookmarkEnd w:id="1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8" w:name="__Fieldmark__84_858944839"/>
            <w:bookmarkStart w:id="159" w:name="__Fieldmark__84_858944839"/>
            <w:bookmarkEnd w:id="15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0" w:name="__Fieldmark__85_858944839"/>
            <w:bookmarkStart w:id="161" w:name="__Fieldmark__85_858944839"/>
            <w:bookmarkEnd w:id="1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2" w:name="__Fieldmark__86_858944839"/>
            <w:bookmarkStart w:id="163" w:name="__Fieldmark__86_858944839"/>
            <w:bookmarkEnd w:id="1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4" w:name="__Fieldmark__87_858944839"/>
            <w:bookmarkStart w:id="165" w:name="__Fieldmark__87_858944839"/>
            <w:bookmarkEnd w:id="1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6" w:name="__Fieldmark__88_858944839"/>
            <w:bookmarkStart w:id="167" w:name="__Fieldmark__88_858944839"/>
            <w:bookmarkEnd w:id="16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51" w:hRule="exact"/>
        </w:trPr>
        <w:tc>
          <w:tcPr>
            <w:tcW w:w="5070" w:type="dxa"/>
            <w:gridSpan w:val="4"/>
            <w:tcBorders>
              <w:top w:val="single" w:sz="6" w:space="0" w:color="80808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me of referee </w:t>
            </w:r>
            <w:r>
              <w:fldChar w:fldCharType="begin">
                <w:ffData>
                  <w:name w:val="Text3 Copy 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color w:val="808080"/>
                <w:sz w:val="18"/>
                <w:szCs w:val="18"/>
              </w:rPr>
              <w:t>Nom du référent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4742" w:type="dxa"/>
            <w:gridSpan w:val="7"/>
            <w:tcBorders>
              <w:top w:val="single" w:sz="6" w:space="0" w:color="80808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grees held / institution(s) </w:t>
            </w:r>
            <w:r>
              <w:fldChar w:fldCharType="begin">
                <w:ffData>
                  <w:name w:val="Text3 Copy 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color w:val="808080"/>
                <w:sz w:val="18"/>
                <w:szCs w:val="18"/>
              </w:rPr>
              <w:t>Diplômes obtenus / institution(s)</w:t>
            </w: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1588" w:hRule="atLeast"/>
        </w:trPr>
        <w:tc>
          <w:tcPr>
            <w:tcW w:w="981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ition and address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color w:val="808080"/>
                <w:sz w:val="18"/>
                <w:szCs w:val="18"/>
              </w:rPr>
              <w:t>Poste et adresse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Text3 Copy 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lephone </w:t>
            </w:r>
            <w:r>
              <w:fldChar w:fldCharType="begin">
                <w:ffData>
                  <w:name w:val="Text3 Copy 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060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ax </w:t>
            </w:r>
            <w:r>
              <w:fldChar w:fldCharType="begin">
                <w:ffData>
                  <w:name w:val="Text3 Copy 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31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mail </w:t>
            </w:r>
            <w:r>
              <w:fldChar w:fldCharType="begin">
                <w:ffData>
                  <w:name w:val="Text3 Copy 1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64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natur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3 Copy 1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  <w:tc>
          <w:tcPr>
            <w:tcW w:w="332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Dat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3 Copy 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lang w:val="en-US" w:eastAsia="en-US"/>
              </w:rPr>
            </w:r>
            <w:r>
              <w:rPr>
                <w:b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lang w:val="en-US" w:eastAsia="en-US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4"/>
      <w:footerReference w:type="default" r:id="rId5"/>
      <w:type w:val="continuous"/>
      <w:pgSz w:w="11906" w:h="16838"/>
      <w:pgMar w:left="1320" w:right="867" w:gutter="0" w:header="709" w:top="1440" w:footer="709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ple Regula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808080"/>
        <w:spacing w:val="20"/>
        <w:lang w:val="en-US"/>
      </w:rPr>
    </w:pPr>
    <w:r>
      <w:rPr>
        <w:color w:val="808080"/>
        <w:spacing w:val="20"/>
        <w:lang w:val="en-US"/>
      </w:rPr>
      <w:t>CNAM-IIM Master in Management Application For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080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551680</wp:posOffset>
          </wp:positionH>
          <wp:positionV relativeFrom="paragraph">
            <wp:posOffset>-6985</wp:posOffset>
          </wp:positionV>
          <wp:extent cx="1533525" cy="5238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aple Regular" w:ascii="Maple Regular" w:hAnsi="Maple Regular"/>
        <w:shadow/>
        <w:sz w:val="18"/>
        <w:lang w:val="en-US" w:eastAsia="en-US"/>
      </w:rPr>
      <w:t xml:space="preserve">Conservatoire National des Arts et Métiers - </w:t>
    </w:r>
    <w:r>
      <w:rPr>
        <w:rFonts w:cs="Maple Regular" w:ascii="Maple Regular" w:hAnsi="Maple Regular"/>
        <w:shadow/>
        <w:sz w:val="18"/>
      </w:rPr>
      <w:t xml:space="preserve">School of Management &amp; Society (EMS) </w:t>
    </w:r>
  </w:p>
  <w:p>
    <w:pPr>
      <w:pStyle w:val="Normal"/>
      <w:tabs>
        <w:tab w:val="clear" w:pos="720"/>
        <w:tab w:val="left" w:pos="1080" w:leader="none"/>
      </w:tabs>
      <w:rPr>
        <w:rFonts w:ascii="Maple Regular" w:hAnsi="Maple Regular" w:cs="Maple Regular"/>
        <w:shadow/>
        <w:sz w:val="18"/>
      </w:rPr>
    </w:pPr>
    <w:r>
      <w:rPr>
        <w:rFonts w:cs="Maple Regular" w:ascii="Maple Regular" w:hAnsi="Maple Regular"/>
        <w:shadow/>
        <w:sz w:val="18"/>
      </w:rPr>
      <w:t>Dept Management, Innovation, Prospective (D3 MIP)</w:t>
    </w:r>
  </w:p>
  <w:p>
    <w:pPr>
      <w:pStyle w:val="Normal"/>
      <w:tabs>
        <w:tab w:val="clear" w:pos="720"/>
        <w:tab w:val="left" w:pos="1080" w:leader="none"/>
      </w:tabs>
      <w:rPr>
        <w:rFonts w:ascii="Maple Regular" w:hAnsi="Maple Regular" w:cs="Maple Regular"/>
        <w:shadow/>
      </w:rPr>
    </w:pPr>
    <w:r>
      <w:rPr>
        <w:rFonts w:cs="Maple Regular" w:ascii="Maple Regular" w:hAnsi="Maple Regular"/>
        <w:shadow/>
        <w:sz w:val="18"/>
      </w:rPr>
      <w:t>International Institute of Management</w:t>
    </w:r>
  </w:p>
  <w:p>
    <w:pPr>
      <w:pStyle w:val="Header"/>
      <w:rPr>
        <w:b/>
        <w:b/>
        <w:spacing w:val="30"/>
      </w:rPr>
    </w:pPr>
    <w:r>
      <w:rPr>
        <w:b/>
        <w:spacing w:val="30"/>
        <w:lang w:val="en-US" w:eastAsia="en-US"/>
      </w:rPr>
      <w:t>Master in Management</w:t>
    </w:r>
    <w:r>
      <w:rPr>
        <w:b/>
        <w:spacing w:val="30"/>
      </w:rPr>
      <w:t xml:space="preserve"> programs</w:t>
    </w:r>
  </w:p>
  <w:p>
    <w:pPr>
      <w:pStyle w:val="Header"/>
      <w:rPr>
        <w:b/>
        <w:b/>
        <w:spacing w:val="30"/>
      </w:rPr>
    </w:pPr>
    <w:r>
      <w:rPr>
        <w:b/>
        <w:spacing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eastAsia="Times New Roman"/>
      <w:b/>
      <w:sz w:val="44"/>
      <w:szCs w:val="3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60" w:after="0"/>
      <w:outlineLvl w:val="1"/>
    </w:pPr>
    <w:rPr>
      <w:rFonts w:eastAsia="Times New Roman" w:cs="Arial"/>
      <w:bCs/>
      <w:iCs/>
      <w:color w:val="808080"/>
      <w:sz w:val="28"/>
      <w:szCs w:val="28"/>
      <w:lang w:val="en-GB"/>
    </w:rPr>
  </w:style>
  <w:style w:type="character" w:styleId="Policepardfaut">
    <w:name w:val="Police par défaut"/>
    <w:qFormat/>
    <w:rPr/>
  </w:style>
  <w:style w:type="character" w:styleId="CarCar">
    <w:name w:val=" Car Car"/>
    <w:basedOn w:val="Policepardfaut"/>
    <w:qFormat/>
    <w:rPr>
      <w:rFonts w:cs="Arial"/>
      <w:bCs/>
      <w:iCs/>
      <w:color w:val="808080"/>
      <w:sz w:val="28"/>
      <w:szCs w:val="28"/>
      <w:lang w:val="en-GB" w:bidi="ar-SA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a.nguyen@cnam.fr" TargetMode="External"/><Relationship Id="rId3" Type="http://schemas.openxmlformats.org/officeDocument/2006/relationships/hyperlink" Target="mailto:tra.nguyen@cnam.f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09:46:00Z</dcterms:created>
  <dc:creator>Tra NGUYEN</dc:creator>
  <dc:description/>
  <cp:keywords/>
  <dc:language>en-US</dc:language>
  <cp:lastModifiedBy>Tra Nguyen</cp:lastModifiedBy>
  <dcterms:modified xsi:type="dcterms:W3CDTF">2011-11-24T09:06:00Z</dcterms:modified>
  <cp:revision>2</cp:revision>
  <dc:subject/>
  <dc:title>Reference form</dc:title>
</cp:coreProperties>
</file>